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** Erro ao calcular o funcionário 205410 da coligada 7 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sagem Interna de Erro: Erro na execução da fórmula EVT6140, evento 0040. Não será possível executar essa consulta, pois não foi possível aplicar o filtro por usuá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nsulta AMOVFUN.6140 deverá conter o(s) seguinte(s) campo(s) da tabela PFUNC: CODSECAO,CODSECAOMensagem Interna de Erro: A fórmula EVT6140 não pode ser executada! Não será possível executar essa consulta, pois não foi possível aplicar o filtro por usuá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nsulta AMOVFUN.6140 deverá conter o(s) seguinte(s) campo(s) da tabela PFUNC: CODSECAO,CODSECAOMensagem Interna de Erro: Não será possível executar essa consulta, pois não foi possível aplicar o filtro por usuá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nsulta AMOVFUN.6140 deverá conter o(s) seguinte(s) campo(s) da tabela PFUNC: CODSECAO,CODSECAO</w:t>
      </w:r>
    </w:p>
    <w:p>
      <w:pPr>
        <w:pStyle w:val="Normal"/>
        <w:rPr/>
      </w:pPr>
      <w:r>
        <w:rPr/>
        <w:t xml:space="preserve">StackTra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em RM.Pto.Calculo.Utils.PtoFormulaUtilsObj.CalculaEventoPorFormula(PtoBindEventoPontoFolha bindEventoCalculadoPorFormula, PtoCalculoContext context, Dictionary`2&amp; eventosCalculados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em RM.Pto.Calculo.CodCalculo.Subscriber.PtoCalculaFormulaPeriodoSbc.CalculaMovimentoDoPeriodoPorFormula(PtoCalculoContext context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em RM.Pto.Calculo.CodCalculo.Subscriber.PtoCalculaFormulaPeriodoSbc.DoSavePeriodo(PtoCalculoContext context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em RM.Pto.Calculo.Objetos.PtoCalculoBaseSbc.DoSaveContext(PtoCalculoContext context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em RM.Lib.Subscriber.RMSSubscriber`1.SaveContext(TContext context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em RM.Lib.Subscriber.RMSSubscriberController`2.DoSaveSubscriber(List`1 list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em RM.Lib.Subscriber.RMSSubscriberController`2.ExecuteOneLog(List`1 listParam, Int32 lenPackageCxt, Object owner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anio Rocha Rodrigues</dc:creator>
  <dc:description/>
  <dc:language>en-US</dc:language>
  <cp:lastModifiedBy>Janio Rocha Rodrigues</cp:lastModifiedBy>
  <cp:revision>0</cp:revision>
  <dc:subject/>
  <dc:title/>
</cp:coreProperties>
</file>