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ncionário 205439 processado com erro. Erro na execução da fórmula EVT6171, evento 0040. A fórmula EVB6171 não pode ser executada! O campo "DTINICIO" não foi encontrado na sentença SQL "PFHSTAFT.002".</w:t>
      </w:r>
    </w:p>
    <w:p>
      <w:pPr>
        <w:pStyle w:val="Normal"/>
        <w:rPr/>
      </w:pPr>
      <w:r>
        <w:rPr/>
        <w:t>Funcionário 206124 processado com erro. Erro na execução da fórmula EVT6171, evento 0040. A fórmula EVB6171 não pode ser executada! O campo "DTINICIO" não foi encontrado na sentença SQL "PFHSTAFT.002".</w:t>
      </w:r>
    </w:p>
    <w:p>
      <w:pPr>
        <w:pStyle w:val="Normal"/>
        <w:rPr/>
      </w:pPr>
      <w:r>
        <w:rPr/>
        <w:t>Funcionário 206591 processado com erro. Erro na execução da fórmula EVT6171, evento 0040. A fórmula EVB6171 não pode ser executada! O campo "DTINICIO" não foi encontrado na sentença SQL "PFHSTAFT.002".</w:t>
      </w:r>
    </w:p>
    <w:p>
      <w:pPr>
        <w:pStyle w:val="Normal"/>
        <w:rPr/>
      </w:pPr>
      <w:r>
        <w:rPr/>
        <w:t>Funcionário 206746 processado com erro. Erro na execução da fórmula EVT6171, evento 0040. A fórmula EVB6171 não pode ser executada! O campo "DTINICIO" não foi encontrado na sentença SQL "PFHSTAFT.002".</w:t>
      </w:r>
    </w:p>
    <w:p>
      <w:pPr>
        <w:pStyle w:val="Normal"/>
        <w:rPr/>
      </w:pPr>
      <w:r>
        <w:rPr/>
        <w:t>Funcionário 207036 processado com erro. Chave duplic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íveis causas: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- inclusão de registro cujo valor da chave primária já existe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- inclusão de registro cujo valor do índice único já ex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anio Rocha Rodrigues</dc:creator>
  <dc:description/>
  <dc:language>en-US</dc:language>
  <cp:lastModifiedBy>Janio Rocha Rodrigues</cp:lastModifiedBy>
  <cp:revision>0</cp:revision>
  <dc:subject/>
  <dc:title/>
</cp:coreProperties>
</file>