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 Erro ao calcular o funcionário 205439 da coligada 7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gem Interna de Erro: Erro na execução da fórmula EVT6171, evento 0040. A fórmula EVB6171 não pode ser executada! O campo "DTINICIO" não foi encontrado na sentença SQL "PFHSTAFT.002".Mensagem Interna de Erro: A fórmula EVT6171 não pode ser executada! A fórmula EVT6171 não pode ser executada! O campo "DTINICIO" não foi encontrado na sentença SQL "PFHSTAFT.002".A fórmula EVB6171 não pode ser executada! O campo "DTINICIO" não foi encontrado na sentença SQL "PFHSTAFT.002".Mensagem Interna de Erro: A fórmula EVB6171 não pode ser executada! O campo "DTINICIO" não foi encontrado na sentença SQL "PFHSTAFT.002".Mensagem Interna de Erro: O campo "DTINICIO" não foi encontrado na sentença SQL "PFHSTAFT.002".</w:t>
      </w:r>
    </w:p>
    <w:p>
      <w:pPr>
        <w:pStyle w:val="Normal"/>
        <w:rPr/>
      </w:pPr>
      <w:r>
        <w:rPr/>
        <w:t xml:space="preserve">StackTr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Utils.PtoFormulaUtilsObj.CalculaEventoPorFormula(PtoBindEventoPontoFolha bindEventoCalculadoPorFormula, PtoCalculoContext context, Dictionary`2&amp; eventosCalculados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CalculaMovimentoDoPeriodoPorFormula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DoSavePeriodo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Objetos.PtoCalculoBaseSbc.DoSaveContext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`1.SaveContext(T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DoSaveSubscriber(List`1 lis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ExecuteOneLog(List`1 listParam, Int32 lenPackageCxt, Object owner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Erro ao calcular o funcionário 206124 da coligada 7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gem Interna de Erro: Erro na execução da fórmula EVT6171, evento 0040. A fórmula EVB6171 não pode ser executada! O campo "DTINICIO" não foi encontrado na sentença SQL "PFHSTAFT.002".Mensagem Interna de Erro: A fórmula EVT6171 não pode ser executada! A fórmula EVT6171 não pode ser executada! O campo "DTINICIO" não foi encontrado na sentença SQL "PFHSTAFT.002".A fórmula EVB6171 não pode ser executada! O campo "DTINICIO" não foi encontrado na sentença SQL "PFHSTAFT.002".Mensagem Interna de Erro: A fórmula EVB6171 não pode ser executada! O campo "DTINICIO" não foi encontrado na sentença SQL "PFHSTAFT.002".Mensagem Interna de Erro: O campo "DTINICIO" não foi encontrado na sentença SQL "PFHSTAFT.002".</w:t>
      </w:r>
    </w:p>
    <w:p>
      <w:pPr>
        <w:pStyle w:val="Normal"/>
        <w:rPr/>
      </w:pPr>
      <w:r>
        <w:rPr/>
        <w:t xml:space="preserve">StackTr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Utils.PtoFormulaUtilsObj.CalculaEventoPorFormula(PtoBindEventoPontoFolha bindEventoCalculadoPorFormula, PtoCalculoContext context, Dictionary`2&amp; eventosCalculados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CalculaMovimentoDoPeriodoPorFormula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DoSavePeriodo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Objetos.PtoCalculoBaseSbc.DoSaveContext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`1.SaveContext(T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DoSaveSubscriber(List`1 lis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ExecuteOneLog(List`1 listParam, Int32 lenPackageCxt, Object owner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Erro ao calcular o funcionário 206591 da coligada 7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gem Interna de Erro: Erro na execução da fórmula EVT6171, evento 0040. A fórmula EVB6171 não pode ser executada! O campo "DTINICIO" não foi encontrado na sentença SQL "PFHSTAFT.002".Mensagem Interna de Erro: A fórmula EVT6171 não pode ser executada! A fórmula EVT6171 não pode ser executada! O campo "DTINICIO" não foi encontrado na sentença SQL "PFHSTAFT.002".A fórmula EVB6171 não pode ser executada! O campo "DTINICIO" não foi encontrado na sentença SQL "PFHSTAFT.002".Mensagem Interna de Erro: A fórmula EVB6171 não pode ser executada! O campo "DTINICIO" não foi encontrado na sentença SQL "PFHSTAFT.002".Mensagem Interna de Erro: O campo "DTINICIO" não foi encontrado na sentença SQL "PFHSTAFT.002".</w:t>
      </w:r>
    </w:p>
    <w:p>
      <w:pPr>
        <w:pStyle w:val="Normal"/>
        <w:rPr/>
      </w:pPr>
      <w:r>
        <w:rPr/>
        <w:t xml:space="preserve">StackTr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Utils.PtoFormulaUtilsObj.CalculaEventoPorFormula(PtoBindEventoPontoFolha bindEventoCalculadoPorFormula, PtoCalculoContext context, Dictionary`2&amp; eventosCalculados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CalculaMovimentoDoPeriodoPorFormula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DoSavePeriodo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Objetos.PtoCalculoBaseSbc.DoSaveContext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`1.SaveContext(T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DoSaveSubscriber(List`1 lis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ExecuteOneLog(List`1 listParam, Int32 lenPackageCxt, Object owner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Erro ao calcular o funcionário 206746 da coligada 7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sagem Interna de Erro: Erro na execução da fórmula EVT6171, evento 0040. A fórmula EVB6171 não pode ser executada! O campo "DTINICIO" não foi encontrado na sentença SQL "PFHSTAFT.002".Mensagem Interna de Erro: A fórmula EVT6171 não pode ser executada! A fórmula EVT6171 não pode ser executada! O campo "DTINICIO" não foi encontrado na sentença SQL "PFHSTAFT.002".A fórmula EVB6171 não pode ser executada! O campo "DTINICIO" não foi encontrado na sentença SQL "PFHSTAFT.002".Mensagem Interna de Erro: A fórmula EVB6171 não pode ser executada! O campo "DTINICIO" não foi encontrado na sentença SQL "PFHSTAFT.002".Mensagem Interna de Erro: O campo "DTINICIO" não foi encontrado na sentença SQL "PFHSTAFT.002".</w:t>
      </w:r>
    </w:p>
    <w:p>
      <w:pPr>
        <w:pStyle w:val="Normal"/>
        <w:rPr/>
      </w:pPr>
      <w:r>
        <w:rPr/>
        <w:t xml:space="preserve">StackTr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Utils.PtoFormulaUtilsObj.CalculaEventoPorFormula(PtoBindEventoPontoFolha bindEventoCalculadoPorFormula, PtoCalculoContext context, Dictionary`2&amp; eventosCalculados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CalculaMovimentoDoPeriodoPorFormula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CodCalculo.Subscriber.PtoCalculaFormulaPeriodoSbc.DoSavePeriodo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Pto.Calculo.Objetos.PtoCalculoBaseSbc.DoSaveContext(PtoCalculo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`1.SaveContext(TContext contex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DoSaveSubscriber(List`1 list)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em RM.Lib.Subscriber.RMSSubscriberController`2.ExecuteOneLog(List`1 listParam, Int32 lenPackageCxt, Object owner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nio Rocha Rodrigues</dc:creator>
  <dc:description/>
  <dc:language>en-US</dc:language>
  <cp:lastModifiedBy>Janio Rocha Rodrigues</cp:lastModifiedBy>
  <cp:revision>0</cp:revision>
  <dc:subject/>
  <dc:title/>
</cp:coreProperties>
</file>